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81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spacing w:lineRule="exact" w:line="240"/>
        <w:ind w:left="5812" w:hanging="0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spacing w:lineRule="exact" w:line="240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tabs>
          <w:tab w:val="clear" w:pos="720"/>
          <w:tab w:val="left" w:pos="6966" w:leader="none"/>
        </w:tabs>
        <w:spacing w:lineRule="exact" w:line="240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распоряжением Администрации</w:t>
      </w:r>
    </w:p>
    <w:p>
      <w:pPr>
        <w:pStyle w:val="Normal"/>
        <w:tabs>
          <w:tab w:val="clear" w:pos="720"/>
          <w:tab w:val="left" w:pos="6966" w:leader="none"/>
        </w:tabs>
        <w:spacing w:lineRule="exact" w:line="240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20"/>
          <w:tab w:val="left" w:pos="6966" w:leader="none"/>
        </w:tabs>
        <w:spacing w:lineRule="exact" w:line="240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"Город Архангельск"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от 18.02.2020 № 584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ИЗВЕЩЕНИ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о проведении аукциона </w:t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министрация муниципального образования "Город Архангельск" 11 марта 2020 года в         12 часов 00 минут (время московское) проводит аукцион в электронной форме на право заключения договора аренды имущества, принадлежащего муниципальному образованию "Город Архангельск", указанного в п.9, именуемого в дальнейшем "муниципальное имущество"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Форма аукциона: закрытый по составу участников и открытый по форме подачи предлож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ником аукциона могут являться только субъекты малого и среднего предпринимательства или организации, образующие инфраструктуру поддержки малого и среднего предпринимательства, в соответствии с Федеральным законом от 24.07.2007 № 209-ФЗ "О развитии малого и среднего предпринимательства в Российской Федерации"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 Место проведения аукциона: аукцион проводится в электронной форме на Универсальной торговой платформе ЗАО "Сбербанк – АСТ" (далее – УТП), в торговой секции "Приватизация, аренда и продажа прав" (http://utp.sberbank-ast.ru/AP/NBT/Index/0/0/0/0), в соответствии с регламентом торговой секции "Приватизация, аренда и продажа прав" УТП.</w:t>
      </w:r>
    </w:p>
    <w:p>
      <w:pPr>
        <w:pStyle w:val="Normal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Извещение о проведении аукциона и документация об аукционе размещены на официальном сайте Российской Федерации для размещения информации о проведении торгов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(раздел "ТОРГИ");</w:t>
      </w:r>
      <w:r>
        <w:rPr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Администрация муниципального образования "Город Архангельск"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актные телефоны организатора аукциона: тел. (8182) 607-290, (8182) 607-299 (каб. 434); тел. (8182) 607-281 (каб. 438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г. Архангельск,</w:t>
      </w:r>
      <w:r>
        <w:rPr>
          <w:sz w:val="24"/>
          <w:szCs w:val="24"/>
        </w:rPr>
        <w:t xml:space="preserve"> пл. В.И. Ленина, д. 5, 4 этаж, каб. 434</w:t>
      </w:r>
      <w:r>
        <w:rPr>
          <w:color w:val="000000"/>
          <w:sz w:val="24"/>
          <w:szCs w:val="24"/>
        </w:rPr>
        <w:t>, в рабочие дни с 9 часов 00 минут до 12 часов 00 минут и с 14 часов 00 минут до 16 часов 00 минут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 Для участия в аукционе заявитель лично вносит установленный задаток по следующим реквизитам УТП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ЗАО "Сбербанк-АСТ"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ПП: 77070100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: ПАО "СБЕРБАНК РОССИИ" Г. МОСКВ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ИК: 044525225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зачисления денежных средств на лицевой счет Претендента (Участника) на УТП – от 1 до 3 рабочих дней. Платежи разносятся по лицевым счетам каждый рабочий день по факту поступления средств по банковским выписк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перечисленные денежные средства не зачислены в вышеуказанный срок, необходимо проинформировать об этом оператора УТП, направив обращение на адрес электронной почты property@sberbank-ast.ru с приложением документов, подтверждающих перечисление денежных средств (скан-копия платежного поручения или чек-ордер и т.п.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значении платежа необходимо указать: перечисление денежных средств в качестве задатка (ИНН плательщика), НДС не облага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енежные средства, перечисленные за участника третьим лицом, не зачисляются на счет такого участника на УТ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внесения задатка - по 10 марта 2020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Подача заявки на участие в торгах (далее – заявка) может осуществляться лично Претендентом в ТС, либо представителем Претендента, зарегистрированным в ТС, из Личного кабинета Претендента либо представителя Претендента посредством штатного интерфейса отдельно по каждому лоту в сроки, установленные в извещении</w:t>
      </w:r>
      <w:r>
        <w:rPr/>
        <w:t xml:space="preserve"> </w:t>
      </w:r>
      <w:r>
        <w:rPr>
          <w:sz w:val="24"/>
          <w:szCs w:val="24"/>
        </w:rPr>
        <w:t>и по установленной форме № 1  к документации об аукцион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а подается в виде электронного документа, с приложением</w:t>
      </w:r>
      <w:r>
        <w:rPr/>
        <w:t xml:space="preserve"> </w:t>
      </w:r>
      <w:r>
        <w:rPr>
          <w:sz w:val="24"/>
          <w:szCs w:val="24"/>
        </w:rPr>
        <w:t>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, в том числе подписи заявителя, заверенной печатью (при наличии), заверенных электронной подписью Претендента, либо лица, имеющего право действовать от имени Претендент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9 февраля 2020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0 марта 2020 года до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Место, дата и время начала рассмотрения заявок: г. Архангельск, пл. В.И. Ленина, д.5, каб.436, 10 марта 2020 года с 09 часов 00 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Дата подведения итогов аукциона: 11 марта 2020 года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Организатор аукциона вправе отказаться от проведения аукциона до 04 марта 2020 года включительно.</w:t>
      </w:r>
    </w:p>
    <w:p>
      <w:pPr>
        <w:pStyle w:val="Normal"/>
        <w:autoSpaceDE w:val="false"/>
        <w:spacing w:lineRule="auto" w:line="2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 Арендная плата за период с момента передачи помещений арендатору по последний день месяца, в котором состоялось заключение договора аренды, вносится в течение 5 банковских дней с момента заключения договора аренды в порядке, определенном пунктом 6.1 документации. Далее арендная плата вносится ежемесячно, не позднее 10 числа текущего месяца за текущий месяц в порядке, определенном пунктом 6.1 документации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Месторасположение, описание, технические характеристики, целевое назначение муниципального имущества, право на которое передается по договору аренды и срок действия договора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2977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расположение 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муниципального имущества</w:t>
            </w:r>
          </w:p>
        </w:tc>
      </w:tr>
      <w:tr>
        <w:trPr>
          <w:trHeight w:val="27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 Архангельск, Ломоносовский территориальный округ, пр. Дзержинского, д.11, пом. 3, согласно Приложению № 1 к документации об аукцио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ые помещения № 7 - 9 на первом этаже согласно поэтажному плану, расположенные  в здании 1976 года постройки, являющиеся частью помещения 3 с кадастровым номером 29:22:050101:27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ны кирпичны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ы - цементные,  потолки подвесные со встроенными светильниками, имеется водоснабжение, канализация, электроснаб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 кв. м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евое назначение муниципального имущества: торговля, офис, бытовые и медицинские услуги. Срок действия договора – 5 лет с момента его государственной регистр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0. Лот № 1. Нежилые помещения общей площадью 35,0 кв. м, являющиеся частью помещения, расположенного по адресу: г. Архангельск, Ломоносовский территориальный округ, пр. Дзержинского, д. 11, пом. 3 с кадастровым номером 29:22:050101:2707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Начальная (минимальная) месячная арендная плата за муниципальное имущество –                 10 416,67 руб. (без учета НДС)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– 2 083,33 руб. Шаг аукциона – 520,83 руб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28:00Z</dcterms:created>
  <dc:creator>ДМИ</dc:creator>
  <dc:description/>
  <cp:keywords/>
  <dc:language>en-US</dc:language>
  <cp:lastModifiedBy>Мария Сергеевна Пасторина</cp:lastModifiedBy>
  <cp:lastPrinted>2020-02-13T09:24:00Z</cp:lastPrinted>
  <dcterms:modified xsi:type="dcterms:W3CDTF">2020-02-18T13:26:00Z</dcterms:modified>
  <cp:revision>27</cp:revision>
  <dc:subject/>
  <dc:title>ГЛАВА МУНИЦИПАЛЬНОГО ОБРАЗОВАНИЯ</dc:title>
</cp:coreProperties>
</file>